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b/>
          <w:b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南投縣立名間國民小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不分類資源班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數學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學計畫表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上學期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11"/>
        <w:spacing w:before="184" w:after="184"/>
        <w:ind w:right="57" w:hanging="0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年級</w:t>
      </w:r>
      <w:r>
        <w:rPr>
          <w:rFonts w:eastAsia="標楷體" w:cs="標楷體" w:ascii="標楷體" w:hAnsi="標楷體"/>
          <w:b/>
          <w:color w:val="000000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Cs w:val="28"/>
        </w:rPr>
        <w:t>組別：</w:t>
      </w:r>
      <w:r>
        <w:rPr>
          <w:rFonts w:ascii="標楷體" w:hAnsi="標楷體" w:cs="標楷體" w:eastAsia="標楷體"/>
          <w:color w:val="000000"/>
          <w:szCs w:val="28"/>
        </w:rPr>
        <w:t xml:space="preserve">一年級數學組  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設計者：</w:t>
      </w:r>
      <w:r>
        <w:rPr>
          <w:rFonts w:ascii="標楷體" w:hAnsi="標楷體" w:cs="標楷體" w:eastAsia="標楷體"/>
          <w:color w:val="000000"/>
          <w:szCs w:val="28"/>
        </w:rPr>
        <w:t>謝孟珂、黃擒斌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    每週教學節數：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節</w:t>
      </w:r>
      <w:r>
        <w:rPr/>
        <w:t>課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3260"/>
        <w:gridCol w:w="3133"/>
        <w:gridCol w:w="4238"/>
        <w:gridCol w:w="425"/>
        <w:gridCol w:w="709"/>
        <w:gridCol w:w="992"/>
        <w:gridCol w:w="1134"/>
      </w:tblGrid>
      <w:tr>
        <w:trPr>
          <w:tblHeader w:val="true"/>
          <w:trHeight w:val="105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訖週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名稱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調整能力指標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目標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20" w:right="2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重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程內容摘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調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融入重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</w:t>
            </w:r>
          </w:p>
        </w:tc>
      </w:tr>
      <w:tr>
        <w:trPr>
          <w:trHeight w:val="276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一、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1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聽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2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3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點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4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寫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5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認識「個位」和「十位」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位名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6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分解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值做位值單位換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R-1,C-R-2,C-R-3,C-R-4,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T-1,C-T-2,C-S-2,C-S-3,C-C-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依照順序念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到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，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並確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認識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各數的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形、音、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並使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利用不同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形式表徵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數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「個位」和「十位」的位名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語與手勢提示下，能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依照順序念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到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到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，並找出教師所念的數字卡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運用實際物品或課本情境圖，能點算不同數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教師播放多媒體與實際操作下，藉由猴子吃香蕉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情境，經驗由有到無的事實，進而認識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肢體示範下，學生能使用不同形式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手指、實物、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符號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表徵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數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教師講解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「個位」和「十位」所代表的意義，學生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能從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位值表上指認「個位」、「十位」所代表的數值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382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、幾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二、比長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華康標宋體;SMbarcode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9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在比較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兩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物之長短或高矮時，會先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將其中的一端或位置對齊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9-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在實際操作或觀察下，能直接比較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物品間的長短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9-3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在實際操作或觀察下，能直接比較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人、物間的高矮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10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複製物體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如鉛筆、橡皮擦、迴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紋針、紙條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的長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度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於紙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上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10-3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透過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兩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物品相對應之個別單位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量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，間接比較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兩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物的長短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s-01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指認直線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s-01-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指認曲線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T-1,C-S-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並描述物件的長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直接比較物件的長度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複製物件的長度，並做間接比較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直線、曲線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 xml:space="preserve">在教師動作協助下，學生在比較兩物之長短或高矮時，     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會先將其中的一端或位置對齊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語提示下，能直接比較物品間的長短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肢體操作示範下，學生能使用直尺複製物體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如鉛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筆、橡皮擦、迴紋針、紙條等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的長度畫在紙上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語提示下，能透過兩物品相對應之個別單位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數量，間接比較兩種物品的長短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能區辨直線和曲線並比較長短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實際利用繩子操作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430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三、排順序、比多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3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比較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的大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3-2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比較十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相同，個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同之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大小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3-3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比較十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同，個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相同之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大小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3-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由指定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開始向前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或向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唱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R-1,C-R-2,C-R-3,C-R-4,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T-1,C-S-3,C-S-5,C-C-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上下、前後、左右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包含左右手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等位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置的語詞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數詞序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利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數詞序列，描述事物的位</w:t>
            </w:r>
          </w:p>
          <w:p>
            <w:pPr>
              <w:pStyle w:val="Normal"/>
              <w:snapToGrid w:val="false"/>
              <w:spacing w:lineRule="exact" w:line="300"/>
              <w:ind w:left="57" w:right="57" w:firstLine="1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置及先後順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比較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兩量的多少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利用課本教室情境與真實的情境，認識認識上下、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前後、左右位置語詞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左右手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能比較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 xml:space="preserve">10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數之大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能由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-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中所指定的數開始向前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或向後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唱數，認識第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幾個人和前面幾個人的差別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由排隊情境進行遊戲，能知道指定人物排在第幾個，進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而認識「前一個」、「後一個」、「前面有幾個」、「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後面有幾個」和「總共有幾個人」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操作數量下，能比較十位數字相同，個位數字不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同之數大小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 xml:space="preserve">(30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數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語示範下，能由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-3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中所指定的數開始向前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或向後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唱數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8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26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四、分與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4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由合成、分解的活動中，辨別加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減法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4-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辨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識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「＋、－、＝」符號所代表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的意思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T-2,C-S-3,C-C-2,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進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量的合成、分解活動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使用數棒或錢幣操作示範下，學生能由合成、分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解的活動中，辨別加減法的不同。接著利用實際情境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生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日蠟燭與禮物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解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數量的合成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併加型與添加形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問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使用數棒或錢幣操作示範下，學生能辨識「＋、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─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、＝」符號所代表的意思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學生藉由數棒或錢幣操作，能解決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合成與分解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藉由電腦多媒體互動程式，學生能熟悉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合成與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分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幾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五、方盒、圓罐、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s-02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辨認圓形、三角形、正方形、長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方形等平面圖形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s-02-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以自己熟悉的語言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說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出平面圖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形的外觀特徵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如以尖尖的描述三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角形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s-03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依據形板仿製圓形、三角形、正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方形、長方形等平面圖形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s-03-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描繪圓形、三角形、正方形、長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方形等平面圖形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s-04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透過具體操作過程學會使用「平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移、翻轉、重疊、比對」等技巧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R-1,C-R-2,C-R-3,C-R-4,C-T-2,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S-3,C-S-4,C-C-1,C-C-2,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辨認、描述與分類簡單立體形體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使用標準名稱描述簡單平面圖形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長方形、正方形、三角形、圓形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能描繪或仿製簡單平面圖形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用平面圖形做平面造型設計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語提示下，能說出平面圖形和立體形體的外觀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特徵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如以尖尖的描述三角形、以會滾來滾去描述球體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觀察實際的物品，能依據平面圖形或立體形體的外觀特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徵進行直觀的分類或配對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從課本情境圖中，找出各種平面圖形，並正確計數數量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能根據給定的實物或圖卡，利用圓形、三角形、正方形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或長方形等平面圖形拼出指定的圖形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操作示範下，學生能透過具體操作過程學會使用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「平移、翻轉、重疊、比對」等技巧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六、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1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聽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2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3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點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1-4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寫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1-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分辨「個位」和「十位」彼此之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間的關係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1-6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分解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值做位值單位換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3-1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比較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的大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3-2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比較十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相同，個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同之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大小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3-3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比較十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同，個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相同之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大小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n-03-4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比較十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和個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都不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同之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大小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以內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3-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由指定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開始向前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或向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唱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R-1,C-R-2,C-R-3,C-R-4,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T-1,C-T-2,C-S-5,C-C-1,C-C-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數與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用序數描述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數的順序與位置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比較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量的多少與數的大小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運用多媒體與實際操作下，能複習從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至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，接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著數至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，進而數至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學生能使用不同形式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手指、實物、符號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表徵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數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語示範下，學生能練習順數和逆數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數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學生能由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-3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中所指定的數開始向前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或向後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唱數，並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利用實際物品與課本圖片練習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序數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透過實際物品與課本圖片，學生能比較十位數字相同，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個位數字不同之數大小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3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數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操作示範下，學生能利用畫圈圈比較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兩數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的多少和大小關係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七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以內的加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4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由合成、分解的活動中，辨別加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減法的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4-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辨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識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「＋、－、＝」符號所代表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的意思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4-3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由合成活動中，能解決十幾加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一位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的計算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4-8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使用「＋、＝」做橫式與直式紀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錄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，解決生活中的問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4-9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使用「－、＝」做橫式與直式紀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錄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，解決生活中的問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R-1,C-R-2,C-R-3,C-R-4,C-T-1,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T-2,C-S-5,C-C-1,C-C-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加法與減法算式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解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合成與分解問題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算式記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加法問題和結果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算式記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減法問題和結果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解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「比較型」問題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操作教具示範下，學生能使用數棒或錢幣操作，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由合成、分解的活動中，辨別加減法的不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複習「＋、─、＝」符號所代表的意思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複習使用數棒或錢幣操作，解決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以內的合成與分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操作示範下，學生能使用小方塊、錢幣操作或直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尺，熟練加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 xml:space="preserve">1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和減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 xml:space="preserve">1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的計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說與操作引導下，學生能使用數棒或錢幣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操作，說出哪兩個一位數合起來為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如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8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合起來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是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0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說與操作引導下，學生能使用小方塊、錢幣操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作或直尺，正確計算被加數和加數均為一位數的加法計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指導學生運用心算卡熟練基本加法與減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8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指導學生作答題目時，可使用畫圖解決添加型加法與比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較型減法問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9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八、幾點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8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使用常用的時間用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上午、中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午、下午、今天、昨天、明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於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生活情境中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8-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分辨常用時間用語的先後順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8-3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報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讀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日期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幾月幾日星期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8-4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報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讀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鐘面上整點與半點時刻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n-08-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分辨整點與半點時刻的先後順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R-1,C-R-2,C-R-3,C-R-4,C-T-1,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T-2,C-S-5,C-C-1,C-C-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使用常用時間用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例如：上午、中午、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下午和晚上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區分事件發生的先後順序以及比較所花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時間的長短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認識鐘面並報讀整點的時刻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報讀半點的時刻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依據鐘面報讀指定時刻的前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或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小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的時刻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教師引導學生查看時鐘圖卡，能分辨常用時間用語的先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後順序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上午、中午、下午，使用事件帶入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教師教導學生查看日曆，分辨常用時間用語的先後順序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今天、昨天、明天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藉由生活情境，讓學生比較時間的長短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教師運用時鐘教具或圖卡，讓學生認識鐘面與其表示的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意義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觀察長、短針的位置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，進而學習能報讀鐘面上整點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與半點時刻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帶入撥鐘遊戲，撥出整點與半點時刻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 xml:space="preserve">教師帶領學生透過操作教具時鐘並排列時鐘圖卡，能分   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辨整點與半點時刻的先後順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教師利用課本情境，知道指定時刻前與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或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小時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時刻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09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bdr w:val="single" w:sz="4" w:space="0" w:color="000000"/>
              </w:rPr>
              <w:t>統計與機率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 xml:space="preserve"> 九、分類整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d-01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根據生活中之事件、物品或活動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的特性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如：生日月份；物品的形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狀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、顏色、大小；資源回收物品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材質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進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行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分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類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d-01-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將生活中之事件、物品或活動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分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類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結果，以適合的方式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予以記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錄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（如：畫圈圈、線條、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表示）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d-02-1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將生活中之事件、物品或活動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分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類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結果記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錄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以統計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一維表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格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的方式呈現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1-d-02-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說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明統計表中各圖樣、</w:t>
            </w:r>
            <w:r>
              <w:rPr>
                <w:rFonts w:ascii="標楷體" w:hAnsi="標楷體" w:cs="細明體;MingLiU" w:eastAsia="標楷體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字或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sz w:val="16"/>
                <w:szCs w:val="16"/>
                <w:lang w:val="en-US" w:eastAsia="en-US"/>
              </w:rPr>
              <w:t>「正」字等所代表的意義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R-1,C-R-2,C-R-3,C-R-4,C-T-1,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C-T-3,C-S-1,C-S-3,C-C-1,C-C-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能對生活中的事件或活動做初步的分類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與記錄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能將紀錄以統計表呈現並說明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語引導與實際操作教具下，學生從生活中之事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件、物品或活動的相同特性進行分類，引導做紀錄的需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求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透過遊戲先以非正式記錄分類結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運用影片撥放模擬選舉開票的畫面，觀察記錄票選的結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操作示範下，學生能嘗試將生活中之事件、物品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或活動的分類結果，以適合的方式予以記錄（如：畫圈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圈、線條、數字等表示）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語引導與操作示範下，能說明統計表中各圖樣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、數字或「正」字等所代表的意義，並學習「正」畫記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的方式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能將生活中之事件、物品或活動的分類結果記錄以統計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表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一維表格</w:t>
            </w: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的方式呈現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在教師口語示範下，學生能嘗試對於生活中常見的統計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sz w:val="16"/>
                <w:szCs w:val="16"/>
                <w:lang w:val="en-US" w:eastAsia="en-US"/>
              </w:rPr>
              <w:t>表能做簡易的報讀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851" w:right="821" w:gutter="0" w:header="0" w:top="709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4"/>
        </w:rPr>
      </w:pPr>
      <w:r>
        <w:rPr>
          <w:rFonts w:eastAsia="新細明體;PMingLiU" w:ascii="Times New Roman" w:hAnsi="Times New Roman"/>
          <w:color w:val="000000"/>
          <w:sz w:val="24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SMbarcode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">
    <w:altName w:val=".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settings.xml><?xml version="1.0" encoding="utf-8"?>
<w:settings xmlns:w="http://schemas.openxmlformats.org/wordprocessingml/2006/main">
  <w:zoom w:percent="13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SMbarcode" w:hAnsi="華康標宋體;SMbarcode" w:eastAsia="華康標宋體;SMbarcode" w:cs="Times New Roman"/>
      <w:color w:val="auto"/>
      <w:kern w:val="2"/>
      <w:sz w:val="25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細明體;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Arial Unicode M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本文縮排 2 字元"/>
    <w:qFormat/>
    <w:rPr>
      <w:rFonts w:ascii="華康標宋體;SMbarcode" w:hAnsi="華康標宋體;SMbarcode" w:eastAsia="華康標宋體;SMbarcode"/>
      <w:kern w:val="2"/>
      <w:sz w:val="25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;SMbarcode" w:hAnsi="華康標宋體;SMbarcode" w:eastAsia="華康標宋體;SMbarcode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8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6">
    <w:name w:val="Pa6"/>
    <w:basedOn w:val="Normal"/>
    <w:next w:val="Normal"/>
    <w:qFormat/>
    <w:pPr>
      <w:autoSpaceDE w:val="false"/>
      <w:spacing w:lineRule="atLeast" w:line="199"/>
    </w:pPr>
    <w:rPr>
      <w:rFonts w:ascii="華康標宋體..;新細明體" w:hAnsi="華康標宋體..;新細明體" w:eastAsia="華康標宋體..;新細明體" w:cs="Calibri"/>
      <w:kern w:val="0"/>
      <w:sz w:val="24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ascii="Times New Roman" w:hAnsi="Times New Roman" w:eastAsia="華康中圓體"/>
      <w:sz w:val="24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4123">
    <w:name w:val="4.【教學目標】內文字（1.2.3.）"/>
    <w:basedOn w:val="Style29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6:00Z</dcterms:created>
  <dc:creator>Edit_1</dc:creator>
  <dc:description/>
  <cp:keywords/>
  <dc:language>en-US</dc:language>
  <cp:lastModifiedBy>mces</cp:lastModifiedBy>
  <cp:lastPrinted>2005-10-25T15:52:00Z</cp:lastPrinted>
  <dcterms:modified xsi:type="dcterms:W3CDTF">2017-09-07T08:03:00Z</dcterms:modified>
  <cp:revision>99</cp:revision>
  <dc:subject/>
  <dc:title>各學習領域課程計畫</dc:title>
</cp:coreProperties>
</file>